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What did the alphabet kids do to the pumpkin pie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A - ate them.</w:t>
        <w:br/>
        <w:t>B - baked them.</w:t>
        <w:br/>
        <w:t>C - counted them.</w:t>
        <w:br/>
        <w:t>D - divided them.</w:t>
        <w:br/>
        <w:t>E - emptied them.</w:t>
        <w:br/>
        <w:t>F - fetched them.</w:t>
        <w:br/>
        <w:t>G - grabbed them.</w:t>
        <w:br/>
        <w:t>H - held them.</w:t>
        <w:br/>
        <w:t>I - inspected them.</w:t>
        <w:br/>
        <w:t>J - judged them.</w:t>
        <w:br/>
        <w:t>K – kept them.</w:t>
        <w:br/>
        <w:t>L - loved them.</w:t>
        <w:br/>
        <w:t>M - mixed them.</w:t>
        <w:br/>
        <w:t>N – nibbled on them.</w:t>
        <w:br/>
        <w:t>O – offered them.</w:t>
        <w:br/>
        <w:t>P - poured them.</w:t>
        <w:br/>
        <w:t>Q - quartered them.</w:t>
        <w:br/>
        <w:t>R -racked them.</w:t>
        <w:br/>
        <w:t>S - smelled them.</w:t>
        <w:br/>
        <w:t>T - tasted them.</w:t>
        <w:br/>
        <w:t>U - uncovered them.</w:t>
        <w:br/>
        <w:t>V - videotaped them.</w:t>
        <w:br/>
        <w:t>W – whipped creamed them.</w:t>
        <w:br/>
        <w:t>X - examined them.</w:t>
        <w:br/>
        <w:t>Y - yearned for them.</w:t>
        <w:br/>
        <w:t>Z - zipped them up for la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1:29:00Z</dcterms:created>
  <dc:creator>8736</dc:creator>
  <dc:description/>
  <cp:keywords/>
  <dc:language>en-US</dc:language>
  <cp:lastModifiedBy>8736</cp:lastModifiedBy>
  <dcterms:modified xsi:type="dcterms:W3CDTF">2010-10-14T11:30:00Z</dcterms:modified>
  <cp:revision>1</cp:revision>
  <dc:subject/>
  <dc:title>What did the alphabet kids do to the pumpkin pie</dc:title>
</cp:coreProperties>
</file>